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66FF"/>
          <w:sz w:val="48"/>
        </w:rPr>
      </w:pPr>
      <w:r>
        <w:rPr>
          <w:color w:val="3366FF"/>
          <w:sz w:val="48"/>
        </w:rPr>
        <w:t>GEO-Praxis:  Wir erstellen eine Catena</w:t>
      </w:r>
    </w:p>
    <w:p>
      <w:pPr>
        <w:pStyle w:val="Heading1"/>
        <w:jc w:val="center"/>
        <w:rPr>
          <w:sz w:val="48"/>
        </w:rPr>
      </w:pPr>
      <w:r>
        <w:rPr>
          <w:rFonts w:eastAsia="Arial"/>
          <w:color w:val="3366FF"/>
          <w:sz w:val="48"/>
        </w:rPr>
        <w:t xml:space="preserve">                      </w:t>
      </w:r>
      <w:r>
        <w:rPr>
          <w:color w:val="3366FF"/>
          <w:sz w:val="48"/>
        </w:rPr>
        <w:t>vom Rhein zum Feldberg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ind w:right="-468" w:hanging="0"/>
        <w:rPr>
          <w:sz w:val="48"/>
        </w:rPr>
      </w:pPr>
      <w:r>
        <w:rPr>
          <w:sz w:val="48"/>
        </w:rPr>
        <w:t>Eine Catena ist gemäß landschafts-ökologischer Analyse das Ergebnis einer regelhaften Bodenabfolge vom Tiefland ins Gebirge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-828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1. Erstelle ein Profil mit Hilfe des Ausschnitts  </w:t>
      </w:r>
    </w:p>
    <w:p>
      <w:pPr>
        <w:pStyle w:val="Normal"/>
        <w:ind w:right="-828" w:hanging="0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 xml:space="preserve">der TK 1:200 000 vom Rhein (linke obere  </w:t>
      </w:r>
    </w:p>
    <w:p>
      <w:pPr>
        <w:pStyle w:val="Normal"/>
        <w:ind w:right="-828" w:hanging="0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>Kartenecke) bis zum Feldberggipfel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2. Benenne die Landschaftseinheiten im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>Profilausschnitt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3. Ordne mit Hilfe der Bodenkarte den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 xml:space="preserve">Profilabschnitten die Nummern und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>Namen der Bodentypen zu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4. Zeichne zu den in den Landschafts-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 xml:space="preserve">einheiten vorherrschend verbreiteten   </w:t>
      </w:r>
    </w:p>
    <w:p>
      <w:pPr>
        <w:pStyle w:val="Normal"/>
        <w:ind w:right="-648" w:hanging="0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 xml:space="preserve">Bodentypen die zugehörigen Bodenprofile.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468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5. Ordne den Bodenprofilen den zugehöri- </w:t>
      </w:r>
    </w:p>
    <w:p>
      <w:pPr>
        <w:pStyle w:val="Normal"/>
        <w:ind w:right="-468" w:hanging="0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>gen geologischen Untergrund zu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6. Erläutere die Catena-Abfolge mit Hilfe 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 xml:space="preserve">der jeweils wichtigsten bodenbildenden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8"/>
        </w:rPr>
        <w:t>Faktoren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5:52:00Z</dcterms:created>
  <dc:creator>Marianne Schmidt</dc:creator>
  <dc:description/>
  <dc:language>en-US</dc:language>
  <cp:lastModifiedBy>Marianne Schmidt</cp:lastModifiedBy>
  <dcterms:modified xsi:type="dcterms:W3CDTF">2008-11-26T18:03:00Z</dcterms:modified>
  <cp:revision>7</cp:revision>
  <dc:subject/>
  <dc:title/>
</cp:coreProperties>
</file>